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20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1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FORMULARZ OFERTOWY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Nazwa Wykonawcy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Adres siedziby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.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nr telefonu/nr faxu/mail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NIP, REGON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zystępując do udziału w postępowaniu prowadzonym w trybie zapytania ofertowego na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kup kiosku do zakupów e-commerce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feruję/emy realizację wykonania przedmiotu dostawy określonego w niniejszym zapytaniu ofertowym na warunkach i zasadach w nim określonych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nr 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BRAKU PRZESŁANEK DO WYKLUCZENIA Z POSTĘPOWAN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imieniu wykonawcy oświadczam, iż pomiędzy Zamawiającym a wykonawcą ……………………………………………</w:t>
      </w:r>
      <w:r>
        <w:rPr>
          <w:rFonts w:cs="Calibri" w:ascii="Calibri" w:hAnsi="Calibri"/>
          <w:i/>
          <w:sz w:val="22"/>
          <w:szCs w:val="22"/>
        </w:rPr>
        <w:t xml:space="preserve">(nazwa wykonawcy) </w:t>
      </w:r>
      <w:r>
        <w:rPr>
          <w:rFonts w:cs="Calibri" w:ascii="Calibri" w:hAnsi="Calibri"/>
          <w:sz w:val="22"/>
          <w:szCs w:val="22"/>
        </w:rPr>
        <w:t>nie istnieją powiązania kapitałowe lub osobow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uczestniczeniu w spółce jako wspólnik spółki cywilnej lub spółki osobowej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)posiadaniu co najmniej 10% udziałów lub akcji (o ile niższy próg nie wynika z przepisów praw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pełnieniu funkcji członka organu nadzorczego lub zarządzającego, prokurenta, pełnomocnika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)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ą zamówienia nie może być Wykonawca wykluczony na mocy art. 1 pkt 23 rozporządzenia 2022/576 do rozporządzenia Rady (UE) nr 833/2014 z dnia 31 lipca 2014 r. dotyczącego środków ograniczających w związku z działaniami Rosji destabilizującymi sytuację na Ukrainie (Dz. Urz. UE nr L 229 z 31.7.2014, str. 1),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 xml:space="preserve">obywateli rosyjskich lub osób fizycznych lub prawnych, podmiotów lub organów z siedzibą w Rosji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osób prawnych, podmiotów lub organów, do których prawa własności bezpośrednio lub pośrednio w ponad 50 % należą do podmiotu, o którym mowa w lit. a) niniejszego ustępu; lub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osób fizycznych lub prawnych, podmiotów lub organów działających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i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>Miejscowość, data</w:t>
        <w:tab/>
        <w:tab/>
        <w:tab/>
        <w:tab/>
        <w:tab/>
        <w:tab/>
        <w:t>podpis osoby/osób</w:t>
      </w:r>
    </w:p>
    <w:p>
      <w:pPr>
        <w:pStyle w:val="Normal"/>
        <w:ind w:left="4956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prawnionych do reprezentowania</w:t>
      </w:r>
    </w:p>
    <w:p>
      <w:pPr>
        <w:pStyle w:val="Normal"/>
        <w:ind w:left="4956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konawcy</w:t>
      </w:r>
    </w:p>
    <w:p>
      <w:pPr>
        <w:pStyle w:val="Normal"/>
        <w:ind w:left="4956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Oświadczenie nr 2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, iż:</w:t>
      </w:r>
    </w:p>
    <w:p>
      <w:pPr>
        <w:pStyle w:val="Heade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Posiadamy uprawnienia do prowadzenia działalności, zgodnej z przedmiotem zamówienia jeżeli przepisy nakładają obowiązek posiadania takich uprawnień.</w:t>
      </w:r>
    </w:p>
    <w:p>
      <w:pPr>
        <w:pStyle w:val="Heade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Dysponujemy potencjałem technicznym i osobami zdolnymi do wykonania przedmiotu zamówienia</w:t>
      </w:r>
    </w:p>
    <w:p>
      <w:pPr>
        <w:pStyle w:val="Heade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Znajdujemy się w sytuacji ekonomicznej i finansowej zapewniającej wykonanie przedmiotu zamówienia w tym oświadczamy, że nie toczy się wobec nas postępowanie likwidacyjne oraz upadłościowe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iejscowość, data</w:t>
        <w:tab/>
        <w:tab/>
        <w:tab/>
        <w:tab/>
        <w:tab/>
        <w:tab/>
        <w:t>podpis osoby/osób</w:t>
      </w:r>
    </w:p>
    <w:p>
      <w:pPr>
        <w:pStyle w:val="Normal"/>
        <w:ind w:left="4956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prawnionych do reprezentowania</w:t>
      </w:r>
    </w:p>
    <w:p>
      <w:pPr>
        <w:pStyle w:val="Normal"/>
        <w:ind w:left="4956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konawcy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tbl>
      <w:tblPr>
        <w:tblW w:w="990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812"/>
        <w:gridCol w:w="1709"/>
        <w:gridCol w:w="2663"/>
      </w:tblGrid>
      <w:tr>
        <w:trPr>
          <w:trHeight w:val="1075" w:hRule="atLeast"/>
        </w:trPr>
        <w:tc>
          <w:tcPr>
            <w:tcW w:w="990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 xml:space="preserve">ZAKRES PREDMIOTU ZAMÓWIENIA:  </w:t>
            </w:r>
          </w:p>
        </w:tc>
      </w:tr>
      <w:tr>
        <w:trPr>
          <w:trHeight w:val="75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ymagania </w:t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color w:val="FF0000"/>
                <w:lang w:eastAsia="en-US"/>
              </w:rPr>
            </w:pPr>
            <w:r>
              <w:rPr>
                <w:rFonts w:cs="Calibri" w:ascii="Calibri" w:hAnsi="Calibri"/>
                <w:b/>
              </w:rPr>
              <w:t>Oferujemy wykonanie przedmiotu zamówienia o następujących parametrach, zgodnie z  poniższym opisem:</w:t>
            </w:r>
          </w:p>
        </w:tc>
      </w:tr>
      <w:tr>
        <w:trPr>
          <w:trHeight w:val="129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(Uwaga! Należy wypełnić każde pole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arametr / funkcjonalność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(Uwaga! Wypełnienie białych pól jest obowiązkowe – należy wpisać  wartość parametru oferowanego urządzenia/funkcjonalność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Uwaga!  Wypełnienie szarych pól nie jest obowiązkowe, można w nich wykazać wartość parametrów lub opis)</w:t>
            </w:r>
          </w:p>
        </w:tc>
      </w:tr>
      <w:tr>
        <w:trPr>
          <w:trHeight w:val="166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spacing w:lineRule="exact" w:line="3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up kiosku do zakupów e-commerce</w:t>
            </w:r>
          </w:p>
        </w:tc>
      </w:tr>
      <w:tr>
        <w:trPr>
          <w:trHeight w:val="166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ecyfikacja Techniczna – Parametry minimalne:</w:t>
            </w:r>
          </w:p>
        </w:tc>
      </w:tr>
      <w:tr>
        <w:trPr>
          <w:trHeight w:val="166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a, montaż, konfiguracja i uruchomienie kiosku samoobsługowego umożliwiającego:</w:t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akup usług hotelowych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akup płatnej telewizji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obsługę usług dodatkowych: gastronomia, wellness, parking, bilety lokalne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łatności elektroniczne i gotówkowe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komunikację z serwerem systemowym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wyposażony w okablowanie i zasilani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winien pozwalać klientom na szybki oraz samodzielny zakup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Funkcja urządzenia: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iosk zapewnia Gościom możliwość samodzielnego dokonywania płatności i zakupów usług bez udziału recepcji. System musi działać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online (pełna komunikacja z serwerem)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offline – z zachowaniem możliwości transakcyjnych i synchronizacją po przywróceniu połączenia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Część konstrukcyjna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obudowa wolnostojąca / stacjonarna, wykonana z metalu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abezpieczenia przed dostępem nieuprawnionym (zamek serwisowy)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odporność na ciągłą pracę 24/7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Ekran i komputer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onitor dotykowy min. 22”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rozdzielczość min. 1920×1080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ekran z szybą hartowaną, 10 punktów dotyku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oprogramowanie sprzedażowe z obsługą transakcji i raportowa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komputer wbudowany, min.: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CPU: 4 rdzenie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RAM: 8 GB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SSD: 120 GB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LAN 1 Gbps;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Płatności elektroniczne - Terminal płatniczy obsługujący:</w:t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karty Visa / Mastercard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łatności zbliżeniowe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łatności mobilne (np.Apple Pay, Google Pay)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Blik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godność z normą PCI-PTS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Płatności gotówkowe - Kiosk musi obsługiwać płatności gotówkowe poprzez: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kceptor / wrzutnik banknotów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weryfikację autentyczności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oduł wydawania reszty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sejf wewnętrzny z zabezpieczeniami antywłamaniowymi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. Drukarka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drukarka termiczna min. 80 mm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utomatyczne obcinanie papieru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wydruk potwierdzeń, kodów dostępu i informacji o zakupionych usługach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Oprogramowanie i funkcje systemowe</w:t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nterfejs w języku PL/EN/DE/UA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roces zakupowy w maksymalnie kilku krokach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ożliwość personalizacji layoutu i treści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dalne aktualizacje oprogramowania, ofert i cen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generowanie raportów i historii transakcji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komunikacja z serwerem centralnym (HTTPS / API / Websocket lub równoważne)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ełna diagnostyka zdalna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ind w:left="0" w:right="0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sparcie serwisowe i aktualizacje przez min. 5 la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widowControl w:val="false"/>
              <w:tabs>
                <w:tab w:val="clear" w:pos="708"/>
                <w:tab w:val="center" w:pos="666" w:leader="none"/>
                <w:tab w:val="right" w:pos="9072" w:leader="none"/>
              </w:tabs>
              <w:overflowPunct w:val="false"/>
              <w:autoSpaceDE w:val="false"/>
              <w:ind w:left="0" w:right="0" w:hanging="0"/>
              <w:jc w:val="both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iosk musi współpracować z systemem telewizji hotelowej Zamawiającego poprzez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ind w:left="0" w:right="0" w:hanging="0"/>
              <w:jc w:val="both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nterfejs integracyjny (API) lub protokół komunikacyjny udostępniony przez system telewizji hotelowej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ind w:left="0" w:right="0" w:hanging="0"/>
              <w:jc w:val="both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utomatyczne przekazywanie informacji o zakupie, obejmujące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ind w:left="0" w:right="0" w:hanging="0"/>
              <w:jc w:val="both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numer pokoju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ind w:left="0" w:right="0" w:hanging="0"/>
              <w:jc w:val="both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wybrany pakiet TV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ind w:left="0" w:right="0" w:hanging="0"/>
              <w:jc w:val="both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czas aktywacji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ind w:left="0" w:right="0" w:hanging="0"/>
              <w:jc w:val="both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status opłacenia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ind w:left="0" w:right="0" w:hanging="0"/>
              <w:jc w:val="both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utomatyczną aktywację pakietu w telewizorze lub stacji czołowej, zgodnie z protokołem dostarczonym przez Zamawiającego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ind w:left="0" w:right="0" w:hanging="0"/>
              <w:jc w:val="both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utomatyczną dezaktywację pakietu po upływie okresu zakupu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ind w:left="0" w:right="0" w:hanging="0"/>
              <w:jc w:val="both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nterfejs integracyjny (API) lub protokół komunikacyjny udostępniony przez system telewizji hotelowej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ind w:left="0" w:right="0" w:hanging="0"/>
              <w:jc w:val="both"/>
              <w:textAlignment w:val="baselin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Dwustronna komunikacja, umożliwiającą:</w:t>
            </w:r>
          </w:p>
          <w:p>
            <w:pPr>
              <w:pStyle w:val="Akapitzlist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ind w:left="0" w:right="0" w:hanging="0"/>
              <w:jc w:val="both"/>
              <w:textAlignment w:val="baseline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ind w:left="0" w:right="0" w:hanging="0"/>
              <w:jc w:val="both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odczyt statusu pakietu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ind w:left="0" w:right="0" w:hanging="0"/>
              <w:jc w:val="both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otwierdzenie aktywacji,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ind w:left="0" w:right="0" w:hanging="0"/>
              <w:jc w:val="both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obsługę ewentualnych błędów systemowych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ind w:left="0" w:right="0" w:hanging="0"/>
              <w:jc w:val="both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Integracja musi odbywać się poprzez oficjalny, udokumentowany protokół lub API, umożliwiający bezpośrednie przesyłanie danych pomiędzy kioskiem a systemem TV hotelowej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RODO: Zamawiający informuje, że niniejsze postępowanie jest realizowane w ramach projektu dofinansowanego ze środków Unii Europejskiej. Zamawiający jako Beneficjent jest zobowiązany udostępnić dokumenty związane z wydatkowaniem środków w ramach projektu Zarządowi Województwa Łódzkiego - Instytucji Zarządzającej programem regionalnym Fundusze Europejskiej dla Łódzkiego 2021-2027 (FEŁ 2021), jak i Centrum Obsługi Przedsiębiorcy - Instytucji Pośredniczącej FEŁ 2021. Role podmiotów i wynikające z nich zasady przetwarzania danych osobowych zostały zamieszczone na stronie www.cop.lodzkie.pl. Z klauzulą informacyjną RODO można się zapoznać klikając bezpośrednio w link: https://funduszeue.lodzkie.pl/sites/default/files/2025/192-klauzule-rodo/klauzula-informacyjna-rodo-dla-beneficjenta-i-personelu-projektu.pdf 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stawa prawna: art. 90 ust. 2 ustawy z dnia 28 kwietnia 2022 r. o zasadach realizacji zadań finansowanych ze środków europejskich w perspektywie finansowej 2021-2027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Łączna Cena przedmiotu zamówieni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859"/>
        <w:gridCol w:w="1924"/>
        <w:gridCol w:w="1876"/>
        <w:gridCol w:w="1917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Nazw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Cena Nett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Podatek V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Cena brutto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Słownie Cena Brutto</w:t>
            </w:r>
          </w:p>
        </w:tc>
      </w:tr>
      <w:tr>
        <w:trPr>
          <w:trHeight w:val="136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Łączna cena przedmiotu zamówie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Okres Gwarancji na cały przedmiot zamówienia</w:t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606"/>
      </w:tblGrid>
      <w:tr>
        <w:trPr/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Okres gwarancji wynosi( minimum 12 miesiące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Należy Uzupełnić – podając w miesiącach</w:t>
            </w:r>
          </w:p>
        </w:tc>
      </w:tr>
      <w:tr>
        <w:trPr>
          <w:trHeight w:val="701" w:hRule="atLeast"/>
        </w:trPr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Czas reakcji serwisu na usterkę/awarię</w:t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606"/>
      </w:tblGrid>
      <w:tr>
        <w:trPr/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Czas reakcji serwisu na usterkę/awarię (max. 48 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Należy Uzupełnić – podając w godzinach</w:t>
            </w:r>
          </w:p>
        </w:tc>
      </w:tr>
      <w:tr>
        <w:trPr>
          <w:trHeight w:val="701" w:hRule="atLeast"/>
        </w:trPr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/>
        <w:t>Termin ważności oferty</w:t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606"/>
      </w:tblGrid>
      <w:tr>
        <w:trPr/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Termin ważności oferty wynosi (minimum 30 dni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Należy Uzupełnić – podając termin ważności oferty w dniach</w:t>
            </w:r>
          </w:p>
        </w:tc>
      </w:tr>
      <w:tr>
        <w:trPr>
          <w:trHeight w:val="701" w:hRule="atLeast"/>
        </w:trPr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-284" w:firstLine="284"/>
        <w:jc w:val="both"/>
        <w:rPr/>
      </w:pPr>
      <w:r>
        <w:rPr/>
        <w:t>Termin realizacji zamówienia</w:t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606"/>
      </w:tblGrid>
      <w:tr>
        <w:trPr/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Termin wykonania przedmiotu zamówienia ( maksymalnie do 09/01/2026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Należy uzupełnić – podając datę DD-MM-RRRR</w:t>
            </w:r>
          </w:p>
        </w:tc>
      </w:tr>
      <w:tr>
        <w:trPr>
          <w:trHeight w:val="749" w:hRule="atLeast"/>
        </w:trPr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left="-284" w:hanging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ind w:left="-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/my, że zapoznaliśmy się z treścią zapytania ofertowego i nie wnoszę/simy do niego zastrzeżeń oraz przyjmuję/emy warunki w niej zawarte.</w:t>
      </w:r>
    </w:p>
    <w:p>
      <w:pPr>
        <w:pStyle w:val="Normal"/>
        <w:suppressAutoHyphens w:val="false"/>
        <w:spacing w:lineRule="auto" w:line="360" w:before="0" w:after="200"/>
        <w:ind w:left="-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przypadku wyboru naszej oferty, jako najkorzystniejszej zobowiązuję/emy się do zawarcia pisemnej umowy w miejscu i terminie wyznaczonym przez Zamawiającego.</w:t>
      </w:r>
    </w:p>
    <w:p>
      <w:pPr>
        <w:pStyle w:val="Normal"/>
        <w:suppressAutoHyphens w:val="false"/>
        <w:spacing w:lineRule="auto" w:line="360" w:before="0" w:after="200"/>
        <w:ind w:left="-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, że zaoferowany przez nas przedmiot zamówienia spełnia wszystkie wymagania zamawiającego.</w:t>
      </w:r>
    </w:p>
    <w:p>
      <w:pPr>
        <w:pStyle w:val="Normal"/>
        <w:suppressAutoHyphens w:val="false"/>
        <w:spacing w:lineRule="auto" w:line="360" w:before="0" w:after="200"/>
        <w:ind w:left="-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>……………………..…………………………</w:t>
      </w:r>
    </w:p>
    <w:p>
      <w:pPr>
        <w:pStyle w:val="Normal"/>
        <w:suppressAutoHyphens w:val="false"/>
        <w:spacing w:before="0" w:after="200"/>
        <w:ind w:left="709" w:hanging="709"/>
        <w:jc w:val="center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miejscowość, data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podpis osoby/osób</w:t>
      </w:r>
    </w:p>
    <w:p>
      <w:pPr>
        <w:pStyle w:val="Normal"/>
        <w:suppressAutoHyphens w:val="false"/>
        <w:spacing w:before="0" w:after="200"/>
        <w:ind w:left="4956" w:firstLine="708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uprawnionych do reprezentowania</w:t>
      </w:r>
    </w:p>
    <w:p>
      <w:pPr>
        <w:pStyle w:val="Normal"/>
        <w:suppressAutoHyphens w:val="false"/>
        <w:spacing w:before="0" w:after="200"/>
        <w:ind w:left="4956" w:firstLine="708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Wykonawcy</w:t>
      </w:r>
    </w:p>
    <w:sectPr>
      <w:headerReference w:type="default" r:id="rId2"/>
      <w:type w:val="nextPage"/>
      <w:pgSz w:w="11906" w:h="16838"/>
      <w:pgMar w:left="1417" w:right="1417" w:gutter="0" w:header="567" w:top="23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120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594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sz w:val="22"/>
      <w:szCs w:val="22"/>
      <w:lang w:val="pl-PL"/>
    </w:rPr>
  </w:style>
  <w:style w:type="character" w:styleId="WW8Num4z0">
    <w:name w:val="WW8Num4z0"/>
    <w:qFormat/>
    <w:rPr>
      <w:sz w:val="22"/>
      <w:szCs w:val="22"/>
      <w:lang w:val="pl-P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Wingdings" w:hAnsi="Wingdings" w:cs="Wingdings"/>
      <w:sz w:val="22"/>
      <w:szCs w:val="22"/>
      <w:lang w:val="pl-PL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sz w:val="22"/>
      <w:szCs w:val="22"/>
      <w:lang w:val="pl-PL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cs="Symbol"/>
      <w:color w:val="0070C0"/>
      <w:sz w:val="22"/>
      <w:szCs w:val="22"/>
    </w:rPr>
  </w:style>
  <w:style w:type="character" w:styleId="WW8Num11z0">
    <w:name w:val="WW8Num11z0"/>
    <w:qFormat/>
    <w:rPr>
      <w:rFonts w:ascii="Symbol" w:hAnsi="Symbol" w:cs="Symbol"/>
      <w:spacing w:val="-1"/>
      <w:sz w:val="22"/>
      <w:szCs w:val="22"/>
      <w:lang w:val="pl-PL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2"/>
      <w:szCs w:val="22"/>
      <w:lang w:val="pl-P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podstawowyZnak">
    <w:name w:val="Tekst podstawowy Znak"/>
    <w:qFormat/>
    <w:rPr>
      <w:lang w:val="en-US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Tytwyk1">
    <w:name w:val="tytwyk1"/>
    <w:qFormat/>
    <w:rPr>
      <w:rFonts w:ascii="Times" w:hAnsi="Times" w:cs="Times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ZwykytekstZnak">
    <w:name w:val="Zwykły tekst Znak"/>
    <w:qFormat/>
    <w:rPr>
      <w:rFonts w:ascii="Verdana" w:hAnsi="Verdana" w:eastAsia="Calibri" w:cs="Verdana"/>
      <w:szCs w:val="21"/>
    </w:rPr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0" w:after="280"/>
      <w:jc w:val="both"/>
    </w:pPr>
    <w:rPr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Verdana" w:hAnsi="Verdana" w:eastAsia="Calibri" w:cs="Verdana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4:01:00Z</dcterms:created>
  <dc:creator>Pifo</dc:creator>
  <dc:description/>
  <cp:keywords/>
  <dc:language>en-US</dc:language>
  <cp:lastModifiedBy>Agata Mucha</cp:lastModifiedBy>
  <cp:lastPrinted>2016-01-12T10:38:00Z</cp:lastPrinted>
  <dcterms:modified xsi:type="dcterms:W3CDTF">2025-12-11T14:40:00Z</dcterms:modified>
  <cp:revision>160</cp:revision>
  <dc:subject/>
  <dc:title>Łódź, dnia 20</dc:title>
</cp:coreProperties>
</file>